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регистрировано в Минюсте РФ 18 мая 1998 г. N 152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ФЕДЕРАЛЬНЫЙ НАДЗОР РОССИИ ПО ЯДЕ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И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ПРИК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от 3 ноября 1997 г. N 8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ОБ УТВЕРЖДЕНИИ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О ПОРЯДКЕ ВЫДАЧИ РАЗРЕШЕНИЙ НА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ВЕДЕНИЯ РАБОТ В ОБЛАСТИ ИСПОЛЬЗОВАНИЯ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ЭНЕРГИИ РАБОТНИКАМ ПРЕДПРИЯТИЙ СУДОСТРО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ПРОМЫШЛЕННОСТИ, ОСУЩЕСТВЛЯЮЩИХ СТРОИТЕЛЬ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И РЕМОНТ СУДОВ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УСТАНОВКАМИ 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(РД-06-15-97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казыва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твердить прилагаемое Положение о порядке выдачи разрешений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о   ведения  работ  в области  использования  атомной 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ам     предприятий     судостроительной   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ющих    строительство    и  ремонт   судов   с  ядер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етическими установками гражданского назначения (РД-06-15-97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Началь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Ю.Г.ВИШНЕВ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Утвержде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Приказом 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от 3 ноября 1997 г. N 8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lang w:val="ru-RU"/>
        </w:rPr>
        <w:t>(N РД-06-15-97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ПОЛО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О ПОРЯДКЕ ВЫДАЧИ РАЗРЕШЕНИЙ НА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ВЕДЕНИЯ РАБОТ В ОБЛАСТИ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РАБОТНИКАМ 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I. Общие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 Настоящее  Положение  о порядке выдачи разрешений на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ения  работ  в области 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  судостроительной   промышленности,    осуществля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ительство    и  ремонт   судов   с  ядерными  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ами    гражданского    назначения   (далее   -  Положени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аботано  на  основании  Постановления Правительства Россий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едерации  от  3 марта  1997  г.  N  240  "Об  утверждении переч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ей  работников  объектов  использования  атомной  энерг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ые  должны получать разрешения Федерального надзора России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 и радиационной  безопасности  на  право  ведения  рабо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ласти  использования  атомной энергии" и Положения о Федераль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дзоре    России    по   ядерной   и  радиационной  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Госатомнадзоре Росси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  Настоящим   Положением   устанавливается  порядок  выда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ом России разрешений 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я  атомной  энергии  (далее  - разрешения) 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 (далее - предприятия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ющих    строительство    и  ремонт   судов   с  ядер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етическими установками (ЯЭУ) гражданского назна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Настоящее Положение обязательно для исполнения управле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ов  Госатомнадзора  России,   подразделениями 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и предприятиями,  осуществляющими  строительство  и ремон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в с ЯЭ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 Разрешения обязаны получать следующие категории работни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й,  осуществляющих  строительство  и ремонт  судов с ЯЭ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ажданского назнач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   Руководящий   персонал  - на  право  ведения  работ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ству  обеспечением безопасности при строительстве и ремон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в с ЯЭ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   Персонал   ведомственного  (производственного)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 и радиационной  безопасности  - на право ведения рабо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 ведомственного (производственного) контроля ядерно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и при строительстве и ремонте судов с ЯЭ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3.  Персонал,  ведущий  технологический процесс (операт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) на ядерной энергетической установке,  - на право 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го процесса на ЯЭ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4.  Руководящие работники предприятий, обеспечивающие уче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ь  ядерных  материалов и радиоактивных веществ,  а также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зическую защиту, - на право ведения работ по обеспечению учет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я  ядерных  материалов и радиоактивных веществ,  а также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зической защи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5.     Перечень     должностей     работников    предприят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строительной  промышленности,  обязанных  получать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России,   утвержден  Постановлением  Правитель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йской  Федерации  от  3 марта  1997  г.  N  240  и приведен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Всем категориям работников разрешения выдаются управле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ов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Перечень работников конкретного предприятия, которые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учать разрешения,  для каждого конкретного объекта соста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ами  управления  использованием  атомной энергии на осн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ня   должностей  работников  объектов  использования 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,  которые  должны получать разрешения Федерального 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по  ядерной  и радиационной  безопасности на право 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  в области  использования атомной энергии,  с учетом шта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уктуры    данного    предприятия   и  содержания   дея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го работ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 Разрешение  является  документом,  дающим  работнику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ения работ согласно должностным обязанност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  В  разрешение включаются условия действия,  являющиеся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тъемлемой частью, соблюдение которых обязательно  для работ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  Срок  действия  разрешения - 5 лет с даты его выдачи ил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ты продления срока его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.  При  переводе  работника  на другую должность,  требующ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,  он должен получить новое разрешение,  соответствующ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й  должности.  Разрешение,  полученное работником на предыду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, остается в силе до окончания срока его действия, есл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чение срока не были нарушены условия 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1.   Работник,   в   обязанности  которого  входит  зам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шестоящего     руководителя,     должен     иметь    разреш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е замещаемой дол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ействие  разрешения  по  замещаемой  должности  сохраня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чае назначения работника на данную долж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2.  Процедура  выдачи  разрешения  работникам,  приведенным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нкте 4, включа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дачу   администрацией   предприятия   в  управление 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 заявления кандидата &lt;*&gt; на выдачу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алее  -  заявление)  и  документов,   обосновывающих   за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алее - обосновывающие документы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   Кандидат   -  работник   предприятия   судостро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ости, претендующий на получение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варительный    контроль    заявления    и  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смотрение заявления и обосновывающих документов упра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Госатомнадзора Росс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ведение экзаменов &lt;*&gt;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 Директор  и главный  инженер предприятия сдают экзамен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и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дачу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3.  В течение срока действия разрешения Госатомнадзор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 надзор за соблюдением условий его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4.   Надзор   за   соблюдением  условий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ует управление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5.   При   расторжении   трудового   соглашения  с владельц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&lt;*&gt; предприятие должно поставить об этом в извест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    Владелец     разрешения    -   работник    предприя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строительной промышленности, получивший разреш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6.   Решения руководителей и должностных  лиц 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,   нарушающие   порядок   выдачи  разрешений,   могу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жалованы в судебных орган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7.  Руководители  и должностные  лица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ут  ответственность  за выдачу разрешений с нарушением поря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ого    настоящим    Положением,    в   соответствии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8.  Владелец  разрешения  несет ответственность за наруш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пущенные   им   при   выполнении   работ,   в   соответствии 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9.   Процедура   получения  разрешений  не  отменяет  сист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я  знаний  и навыков  работника,  определенной федера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ми  и  правилами  в  области  использования  атомной 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алее - нормы и правил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II. Подача, предварительный конт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и рассмотрение заявления и обосновывающих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0.  Для получения разрешения администрация предприятия по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 управление   округа   Госатомнадзора   России   заявление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ющие  документы  на  каждого кандидата.  Форма зая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дидата на получение разрешения приведена в приложении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1. В состав обосновывающих документов входя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ставление   руководителя   предприятия   или   лица, 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ещающего,  о выдаче разрешения (форма представления приведен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3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равка  предприятия  об  аттестации кандидата на соответ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валификационным    требованиям,    предъявляемым    к  занимаем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замещаемой) долж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равка лечебно - профилактического учреждения, подтверждающ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хождение  медицинского  освидетельствования  на  право работ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,  вошедшей  в Перечень  медицинских  противопоказани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ень   должностей,    на   которые   распространяются   да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я,  а  также  требования  к проведению  медицин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мотров  и психофизиологических  обследований работников объе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я   атомной   энергии,   утвержденный   Постано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тельства  Российской  Федерации от 1 марта 1997 г.  N 233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ень  должностей  работников  объектов  использования 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,  которые  должны получать разрешения Федерального 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по  ядерной  и радиационной  безопасности на право 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   в области  использования  атомной  энергии,   утвержд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ановлением   Правительства  Российской  Федерации  от  3 мар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97 г. N 240 (форма справки приведена в приложении 4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лжностная  инструкция,  содержащая  перечень  норм и прави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ространяющихся  на  ведение  работ  по занимаемой (замещаемой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пия  документа  о прохождении  кандидатом  курса обучения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грамме, соответствующей занимаемой дол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2.  В  управлении  округа  Госатомнадзора  России 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варительный  контроль  заявления  и обосновывающих доку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ряется   состав   представленных   документов   и  соблю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ых правил их оформ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3.   Длительность   предварительного   контроля  заявл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ющих   документов  с даты  их  поступления  в у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Госатомнадзора России - 15 рабочих д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4.  При  положительных  результатах предварительного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   округа  Госатомнадзора  России  принимает  решение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ятии заявления и обосновывающих документов на рассмотрение и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и экзаме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приятию  направляется  извещение  о принятии  заявле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ющих   документов   на   рассмотрение   и  о  прове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заменов.  Форма  извещения  приведена в приложении 5.  Изв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исывается  начальником  (заместителем  начальника)  у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5. При несоответствии обосновывающих документов установл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м   они   возвращаются  предприятию  для  доработки.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проводительном письме указываются недостатки,  выявленные в х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варительного контро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вторно   заявление  и обосновывающие  документы  могу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ены   предприятием   не   ранее  чем  через  месяц 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вращения предыдущ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6.  Управлением  округа  Госатомнадзора  России  или  по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учению    инспекциями    Госатомнадзора    России   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ние  заявления  и обосновывающих  документов,  в процес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го   проверяется   соответствие   кандидата квалификацио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м,  установленным нормативными документами к работник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ным в пункте  4 настоящего  Положения,  и подготавл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лючение о выдаче или отказе в выдаче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7.   Длительность   рассмотрения  заявления  и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ов с даты их получения должна составлять не более 30 д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8.  В  случае  выявления  несоответствия  данных  о кандида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валификационным    требованиям,     установленным    норматив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ми,  заявление  и обосновывающие  документы отклоняют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вращаются администрации предприятия. В сопроводительном письм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исанном  начальником  управления округа Госатомнадзора Ро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ываются  пункты нормативных документов,  требования которых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полн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9.  В ходе рассмотрения заявления и обосновывающих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м   округа   Госатомнадзора   России   анализируется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 соответствие  нормативным  требованиям  след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ных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разование кандид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аж работы кандид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держание программ подготовки кандид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пыт практической работы кандидата на занимаемой долж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годность кандидата по медицинским показаниям для выпол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по соответствующей дол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0.   Управление  округа  Госатомнадзора  России  имеет 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ребовать от предприятия дополнительную информацию о кандида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1.    Пригодность   кандидата   по   медицинским   показа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  на  основании  данных,   содержащихся  в справ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чебно - профилактического учреждения, приложенной к заявл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2. Дата первого экзамена устанавливается не позднее 30 дне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ты принятия решения о проведении экзаме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3.  При обнаружении в обосновывающих документах недостове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формации рассмотрение их может быть прекращено,  а все доку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вращены администрации предприя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III. Проведение экзаме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4.  Цель экзаменов - определение уровня теоретических зн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их  навыков  и уровня  подготовки  кандидата по вопрос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и радиационной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5.  Экзамены  организуются  предприятием  и проводятся на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зе.   При   проведении  экзаменов  на  базе  других  предприят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рганизаций)    эти    предприятия   (организации)   обеспечи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ые усло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6.  Экзаменационная  комиссия  и ее  председатель назнач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казом  руководителя  предприятия.  Она должна состоять не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м  из  трех  представителей  предприятия  и двух  представит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ставители предприятия должны быть работниками, допуще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самостоятельной работе и прошедшими проверку зн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 числе  представителей  Госатомнадзора  России  должен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 инспекции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седателем  экзаменационной  комиссии  по  проверке  зн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ящего    персонала   назначается   заместитель   началь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я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  состав   экзаменационной  комиссии  должны  быть  включ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ели  Государственной противопожарной службы Министер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их дел Российской Федерации (по согласованию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7.   Тематика  и объем  проверяемых  на  экзаменах  знани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их  навыков  кандидата  устанавливаются  предприятием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ании   ведомственных   требований,   программ  подготовки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нимаемой  должности,   а  также  квалификационных  требований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у,  получающему  разрешение,  согласно перечню должн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енных в отраслевых квалификационных справочниках долж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ителей  и специалистов.  Типовая  тематика  экзаменацио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просов  для  кандидатов  на  получение  разрешения  приведена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ии 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8.  На  основе  указанной  тематики предприятие разрабат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ни  экзаменационных  вопросов  и согласует  их  с упра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кзаменационные   билеты  для  каждого  экзамена  соста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заменационной комиссией с учетом должности кандида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9.  По  окончании  экзаменов  кандидату  выставляется оцен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Экзамен сдал" или "Экзамен не сдал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0.  На  экзамене  кандидат  должен  продемонстрировать 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ов, регламентирующих деятельность работника на всех этап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ительства и ремонта судна с ЯЭУ,  а также способность рабо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соответствии   с  должностными   обязанностями,   принимать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ализовывать решения по обеспечению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1. Для начальника стенда комплектации активных зон пров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рка  навыков  в ведении  технологического  процесса на стен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плектации активных з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2.  Проверка  навыков  проводится применительно к конкрет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ипу   активных   зон   и проекту  ЯЭУ.   При  этом  распоряж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естителя   директора   (главного  инженера)  назначается  лиц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ственное за организацию провер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3. По результатам проверки навыков управления экзаменацио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иссия  выставляет  кандидату  оценку:   "Проверку  прошел"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роверку не прошел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4.   Результаты  экзаменов  оформляются  протоколом,  кото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исывается председателем и членами экзаменационной коми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5.  Кандидат,  получивший неудовлетворительную оценку, 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повторно допущен к сдаче экзам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вторный экзамен назначается не ранее чем через месяц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андидат,  получивший неудовлетворительную оценку на повтор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замене,  может быть допущен к третьему экзамену через 6 месяце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дминистрация предприятия должна представить подробные сведения (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льной   форме)   о  дополнительной   подготовке  кандида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тверждающие его готовность к экзаме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  неудовлетворительных   результатах   третьего   экзам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дидат лишается права участвовать в дальнейших экзаменах и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 представлен к получению разрешения через два года после да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я третьего экзам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6.  Проверка  знаний работников,  осуществляющих эксплуатац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ов,   подконтрольных  Федеральному  горному  и промышлен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дзору России,  производится в порядке, установленном Федера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ным и промышленным надзором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IV. Выдача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7.  Управление округа Госатомнадзора России принимает ре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 выдаче  или отказе в выдаче разрешения на основании заклю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овленного в соответствии с пунктом 26 настоящего По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8.   В   случае  принятия  решения  о выдаче  разрешения 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исывается начальником управления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рма разрешения приведена в приложении 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9.   Оригинал   разрешения   высылается   управлением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России  начальнику инспекции 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вручения кандидат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0.    При    утверждении    начальником   управления  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 России  решения  об  отказе  в выдаче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вещение  об  этом  направляется  предприятию в срок  не  позд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 дней после утверждения решения. В извещении должны быть  указ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чины отказа в выдаче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орма  извещения  Госатомнадзора  России  об  отказе  в выда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приведена в приложении 8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1.   Заявление  и обосновывающие  документы,  направленные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 округа Госатомнадзора России, копия разрешения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е документы о выдаче разрешений, включая протоколы экза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ранятся  в управлении  округа  в течение  не  менее  двух  сро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2.  Предприятие  (или  кандидат)  имеет  право  опротест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шение  об отказе в выдаче разрешения.  С этой целью в У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   надзору    за    ядерной    и   радиационной   безопасн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тельских  реакторов  и ядерных  энергетических  установ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дов  Госатомнадзора  России  направляется заявление с излож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рушений требований настоящего Положения. Руководитель у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   рассмотреть   заявление   и дать  обоснованный  ответ  (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енной форме) на каждый пункт заяв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3.   При  несогласии  с результатами  рассмотрения  зая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е  (или  кандидат)  имеет право обратиться к руковод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России,  а  также  обжаловать  решение  в судеб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яд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V. Условия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4.  В  разрешение  включаются условия действия,  определя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   к  работнику,   касающиеся   обеспечения   ядерн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 безопасности  при  выполнении  владельцем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ных обязан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5. Условия разрешения формулируются инспекцией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 с  учетом   специфики   конкретной   должности 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 Разрешение включает следующие обязательные услов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1. Действие разрешения распространяется только на указа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ем долж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2.  Разрешение  не  может  быть  передано  другому лицу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пространено на другое лиц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3.   Владелец   разрешения   при   выполнении   должно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должен соблюдать требования действующих правил и н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безопасности и эксплуатационных инструк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4.  Владелец разрешения должен периодически в установл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оки      проходить     медицинские     освидетельствования 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сихофизиологические обслед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тстранении владельца разрешения от выполнения должно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по медицинским противопоказаниям предприятие долж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5-дневный  срок  поставить  об  этом  в известность  инспекцию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5.  Перерыв  в выполнении владельцем разрешения должно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ей не должен превышать 6 месяце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6.  Владелец  разрешения  должен  непрерывно поддержива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ышать уровень квалифик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7. Копия разрешения, заверенная администрацией предприя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находиться на рабочем месте владельца разрешения.  Владеле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должен  предъявлять  ее  представителям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по их требов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6.8.  При  введении  новых норм и правил Госатомнадзор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ет  право включить в условия действия разрешения дополните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я,  в  том числе к проведению экзаменов по новым норма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ам.  Дополнительные требования в условия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авливаются   управлением   округа   Госатомнадзора   Ро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давшим разрешение,  и направляются в форме извещения предприят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копия начальнику инспекции Госатомнадзора Росси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VI. Надзор за соблюдением условий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7.  В течение срока действия разрешения Госатомнадзор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ует  надзор  за соблюдением условий его действия.  При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 также  контроль  за  соблюдением требований нор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8.   Надзор   за   соблюдением  условий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 управлениями  округов и инспекциями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 путем  проведения  проверок  и внесения в условия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необходимых изме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9.  При  выявлении  Госатомнадзором  России нарушений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  разрешения   Госатомнадзор  России  может  применить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ельцу      разрешения     и    предприятию     предусмотр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нодательством   санкции,   вплоть   до  выдачи  предписания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остановлении или прекращении 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0.   Прекращение   или  приостановление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ится  по  представлению  инспекции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м  округа  Госатомнадзора  России.   Решение  у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 о прекращении  или о приостановлении действия разрешени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анием  конкретных  нарушений  направляется предприятию.  Фо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шения  Госатомнадзора  России  о прекращении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а в приложении 9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1.  Действие  разрешения  после  приостановления  може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обновлено   управлением   округа   Госатомнадзора   России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ению  предприятия.  При  этом условия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гут быть откорректирова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2.   В   случае   прекращения   действия  разрешения  оно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сстанавливается.   Для  получения  нового  разрешения  лицу,  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ого  оно  было изъято,  необходимо пройти процедуру пол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в полном объеме в соответствии с настоящим Полож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VII. Продление срока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3. Для продления срока действия разрешения предприятие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 позднее   чем за 30 дней до даты истечения срока его 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ать  в управление  округа  Госатомнадзора  России  заявление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ление  срока  действия  разрешения.  К  заявлению  прилаг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ы, содержащ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ведения   о  поддержании  и повышении  владельцем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я квалификации в период действия разреш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ведения о результатах периодических проверок знаний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 в  экзаменационных   комиссиях   (протоколы  провер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ний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раткое  описание  результатов работы владельца разрешения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полнении им должностных обязанносте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игинал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орма   заявления   на  продление  срока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а в приложении 1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4.  К  заявлению  должна  быть  приложена медицинская справ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ого  образца,   удостоверяющая  отсутствие  у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 медицинских,   в   том   числе  психофизиологическ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й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равка   должна  быть  подписана  главным  врачом  лечебн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филактического   учреждения,   имеющего   полномочия  прово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дицинские  освидетельствования работников объектов использ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омной энер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5.   Решение   о     продлении   срока 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ется  начальником управления округа Госатомнадзора Росси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етом сведений, приведенных в пункте 63 настоящего По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6.  При  решении о продлении срока действия разрешения в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осится соответствующая запи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7.   При   отказе   в  продлении  срока  действия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ю  сообщается  об  этом с указанием причин отказа и да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кращения 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ПЕРЕ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ДОЛЖНОСТЕЙ РАБОТНИКОВ ПРЕДПРИЯТИЙ СУДОСТРО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ПРОМЫШЛЕННОСТИ, ОБЯЗАННЫХ ПОЛУЧАТЬ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Руководящий персона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иректор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лавный инженер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 монтажного  цеха  судов  с ядерными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а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лавный конструктор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лавный технолог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лавный    строитель    судов    с  ядерными  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а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ветственный   сдатчик   судна   с  ядерными 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а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даточный    механик    судна    с  ядерными   энергет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а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троитель энергоустан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  Персонал   ведомственного   (производственного)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ой и радиационной безопас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отдела ядерной и радиационной безопас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   лаборатории    отдела   ядерной   и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  отдела   (бюро)   технического   контроля   цех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ющих монтаж ядерных энергетических установ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 Персонал,  ведущий  технологический  процесс  (операт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сонал) на ядерной энергетической установк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стенда комплектации активных з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  Руководящий   персонал   объектов  использования 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,  обеспечивающий  учет  и контроль  ядерных  материалов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оактивных веществ, а также их физическую защит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меститель руководителя объекта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физической защит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меститель руководителя объекта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учету и контролю ядерных материалов (радиоактивных вещест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уководитель   подразделения   объекта  использования 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 по физической защит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уководитель   службы   учета  и контроля  ядерных  материал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радиоактивных веществ) объекта использования атомной энер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Начальнику Управления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(наименование округ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Госатомнадзора России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ЗА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шу выдать разрешение (продлить срок действия разрешения)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о ведения раб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 должности 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(наименование объек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андид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азрешения  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</w:t>
      </w:r>
      <w:r>
        <w:rPr>
          <w:rFonts w:cs="Courier New" w:ascii="Courier New" w:hAnsi="Courier New"/>
          <w:lang w:val="ru-RU"/>
        </w:rPr>
        <w:t>(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</w:t>
      </w:r>
      <w:r>
        <w:rPr>
          <w:rFonts w:cs="Courier New" w:ascii="Courier New" w:hAnsi="Courier New"/>
          <w:lang w:val="ru-RU"/>
        </w:rPr>
        <w:t>"__" __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3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Начальнику Управления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(наименование округ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Госатомнадзора России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ПРЕДСТ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дминистрация 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наименование предприят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датайствует о выдач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право ведения работ в области использования атомной  энергии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 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Данные о кандидате на получение разреш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од рождения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нимаемая должность 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разование 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(какое учебное заведение закончил, когд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пециальность 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 Справка  о стаже  и опыте  работы  кандидата  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,  включая работу на предыдущих должностях,  сведения 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астии в ликвидации аварий, инцидентов, нештатных ситуа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 Информация  о наличии разрешений Госатомнадзора России и /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других органов государственного регулирования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(имеет, имел разрешение, какое, когд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Информация о подготовке кандидата на получени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(краткое описание основных этапов и результатов подгот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кандидата на получение разреш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Руководитель предприятия 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подпись)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"__" 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заявлением и прилагаемыми материалами ознакомлен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Кандид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азрешения  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</w:t>
      </w:r>
      <w:r>
        <w:rPr>
          <w:rFonts w:cs="Courier New" w:ascii="Courier New" w:hAnsi="Courier New"/>
          <w:lang w:val="ru-RU"/>
        </w:rPr>
        <w:t>(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СПРАВ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стоящая справка выдана 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(полное наименование лечеб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профилактического учрежд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  соответствии  с Постановлениями  Правительства  Россий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едерации  от  1 марта  1997  г.  N  233  "О  перечне  медицин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й и перечне должностей, на которые распростран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ные   противопоказания,   а   также   требования   к провед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дицинских    осмотров    и   психофизиологических   обслед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ов  объектов  использования  атомной энергии" и от 3 мар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97  г.  N  240  "Об  утверждении  перечня  должностей работни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ов  использования  атомной энергии,  которые должны получ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Федерального  надзора России по ядерной и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  на  право  ведения  работ  в области  использ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омной энергии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р. 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(Ф.И.О., год рожд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видетельствован комиссио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ключение     комиссии:     по    результатам    медицин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видетельствования  и данным  психофизиологического  об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тивопоказаний к работе в должности 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(полное наимен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</w:t>
      </w:r>
      <w:r>
        <w:rPr>
          <w:rFonts w:cs="Courier New" w:ascii="Courier New" w:hAnsi="Courier New"/>
          <w:lang w:val="ru-RU"/>
        </w:rPr>
        <w:t>должност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            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енужное зачеркнут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ок переосвидетельствования 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lang w:val="ru-RU"/>
        </w:rPr>
        <w:t>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едат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иссии                     ___________ 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(подпись)          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та выдачи справки                        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ИЗВ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О ПРИНЯТИИ ЗАЯВЛЕНИЯ И ОБОСНОВЫВАЮЩИХ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НА РАССМОТР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му 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(Ф.И.О. руководителя предприят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 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бщает,  что,  проведя  предварительный контроль заявл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ющих документов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"__" _________ 199_ г. ______________ 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исх. номер)   (регистрационный номер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выдачу разрешения 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ведения работ при исполнении обязанностей в долж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няло решение  о   принятии   заявления   и   обосновыв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ов на рассмотрение и о проведении экзаме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полагаемые даты экзамен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Теоретический экзамен 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Проверка навыков 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управления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осатомнадзора России       ___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(подпись) 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М.П.                     "__" __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ТИПОВАЯ ТЕМАТ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ЭКЗАМЕНАЦИОННЫХ ВОПРОСОВ ДЛЯ КАНДИДАТОВ 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Основы физики реакто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 Состав,  принципиальная схема ЯЭУ,  функции систем, важ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Состав, конструкция и характеристика активной зоны, орга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улирования, контроля за нейтронным потоком и реактив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Режимы работы ЯЭУ в нормальных аварийных услов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 Наиболее  важные  вспомогательные  технологические сист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Э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Федеральные нормы и правила в области использования ато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 Нормативные  и руководящие документы 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ядерной и радиационной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  Организационно  - распорядительные  документы  по вопрос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  строительства  и ремонта  ЯЭУ  судов и судов атом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го обслуживания (АТО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  Нормативные и руководящие документы по обращению с ядер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пливом   (хранение,   транспортирование,   загрузка,   выгруз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е   нейтронно  -  физических   (НФИ)   и теплотехн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р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. Требования к готовности систем и оборудования на разли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апах строитель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1.  Рабочая  программа,  методика  загрузки ядерного топли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зического   пуска   реактора   и  НФИ,   инструкция  по  яде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2.  Перечень  систем  и оборудования ЯЭУ,  готовность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а  для проведения загрузки ядерного топлива,  физ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ка   реактора,   а  также  для  начала  комплексных  шварто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ыт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3.   Инструкция   по   обеспечению   ядерной   и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при проведении потенциально опасных раб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4.   Организация  прохождения  проектной,  конструкторск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чей документации на этапах строительства и ремонта судов с ЯЭ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удов А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5.  Перечень  актов,  подтверждающих  необходимую  готов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стем и оборудования ЯЭУ к загрузке ядерного топлива, физическ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ку реактора и началу комплексных швартовных испыт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6.  Требования  технологии  строительства  и ремонта судов (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асти обеспечения ядерной и радиационной безопасност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7.  Перечень  эксплуатационной документации,  необходимой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я   безопасности   на  различных  этапах  строитель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чень  составляется  проектантом  атомного  судна (судна АТО)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ывается с проектантом паропроизводящей устан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8.  План  действий  при ядерной или радиационной аварии и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квидации ее последств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9. Требования к качеству сварных шв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0.  Основные  положения  о готовности предприятия к различ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апам строительства и ремонта атомного суд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1. Правила и нормы пожарной безопас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2.  Федеральные  нормы  и правила по учету и контролю яде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3. Федеральные нормы и правила по физической 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4. Ведомственные нормы и правила по физической 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5.  Руководящие  документы  Госатомнадзора  России по учет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тролю ядерных 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6.  Руководящие документы Госатомнадзора России по физ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щ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7.   Документы,  регламентирующие  вопросы  учета  и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ых материалов в пункте хранения ядерных 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8.  Документы,  регламентирующие  вопросы физической защит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нкте хранения ядерных 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9.  Должностные  обязанности в части учета и контроля яде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ов и их физической защи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ФОРМА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Гер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Федеральный надзор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по ядерной и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(Госатомнадзор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Наименование ок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АЗРЕ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N _____________                      "__" _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дано 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должности 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(наименование объекта и предприят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оответствии   со   статьей   27  Федерального   закона  "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и атомной энерги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ешение выдано на основании заявления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</w:t>
      </w:r>
      <w:r>
        <w:rPr>
          <w:rFonts w:cs="Courier New" w:ascii="Courier New" w:hAnsi="Courier New"/>
          <w:lang w:val="ru-RU"/>
        </w:rPr>
        <w:t>(номер, 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рок действия разрешения: с _____________ по 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</w:t>
      </w:r>
      <w:r>
        <w:rPr>
          <w:rFonts w:cs="Courier New" w:ascii="Courier New" w:hAnsi="Courier New"/>
          <w:lang w:val="ru-RU"/>
        </w:rPr>
        <w:t>(дата)             (дат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ешение   действует   при  соблюдении  прилагаемых 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, являющихся его неотъемлемой ча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Управления округа ___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(подпись) 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ешение продлено 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(дата, номер решен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Управления округа ___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(подпись) 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ИЗВЕ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ГОСАТОМНАДЗОРА РОССИИ ОБ ОТКАЗЕ В ВЫДАЧЕ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у: 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(Ф.И.О. руководителя предприят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 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бщает, что, рассмотрев заявление на выдачу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 ______________________ 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(дата)          (исх. номер)         (регистрационный номер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обосновывающие доку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  право   ведения   работ  при   выполнении   обязанностей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 _____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яло  решение  (протокол  N)  об  отказе  в  выдаче 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причине 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(перечень причин с ссылками на пун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нормативных документов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льник Управления округа ____________ 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(подпись)   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9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РЕ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ГОСАТОМНАДЗОРА РОССИИ О ПРЕКРАЩЕНИИ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 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в    материалы     представления   начальника   инспе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 от _________ ________________ на прекра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(дата)     (исх. номер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разрешения N _________, выданного "__" 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 ведения  работ  при   выполнении   обязанностей 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ости 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__________________________________________________________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(наименование объекта и предприят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няло решение о прекращении действия разрешения  по  причи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(перечень нарушений со ссылками на пун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нормативных документов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чальник Управления округа ____________ 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(подпись)  (расшифровка подпис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риложение 1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к Полож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 порядке выдачи раз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на право ведения работ в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использования атомной энергии работник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редприятий судостроительной промышл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уществляющих строительство и ремонт су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с ядерными энергетическими установ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ражданского назн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Начальнику Управления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(наименование округ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Госатомнадзора России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ЗА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дминистрация 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наименование предприяти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одатайствует о продлении срока действия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N _______, выданного 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(дата, 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м 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(наименование округ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 право ведения работ в области использования атомной энер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должности 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  Справка   о  поддержании   владельцем  разрешения  уров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валификации в период действия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Протоколы проверок зн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 Краткое  описание  результатов работы владельца раз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выполнении должностных обязан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Оригинал раз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Справка лечебно - профилактического учре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уководитель предприятия                 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подпись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</w:t>
      </w:r>
      <w:r>
        <w:rPr>
          <w:rFonts w:cs="Courier New" w:ascii="Courier New" w:hAnsi="Courier New"/>
          <w:lang w:val="ru-RU"/>
        </w:rPr>
        <w:t>М.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"__" ____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обосновывающими документами ознакомлен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Кандидат на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разрешения            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(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чания в текс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13:00Z</dcterms:created>
  <dc:creator>Тункин</dc:creator>
  <dc:description/>
  <cp:keywords/>
  <dc:language>en-US</dc:language>
  <cp:lastModifiedBy>Анна Николаевна</cp:lastModifiedBy>
  <dcterms:modified xsi:type="dcterms:W3CDTF">2007-03-22T07:13:00Z</dcterms:modified>
  <cp:revision>2</cp:revision>
  <dc:subject/>
  <dc:title>РД 06-15-97</dc:title>
</cp:coreProperties>
</file>